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7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 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30 </w:t>
            </w:r>
            <w:r>
              <w:rPr/>
              <w:t xml:space="preserve"> ________________  N° Particella   </w:t>
            </w:r>
            <w:r>
              <w:rPr>
                <w:b/>
                <w:color w:val="FF0000"/>
              </w:rPr>
              <w:t xml:space="preserve">67 </w:t>
            </w:r>
            <w:r>
              <w:rPr/>
              <w:t xml:space="preserve">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</w:t>
            </w:r>
            <w:r>
              <w:rPr>
                <w:b/>
                <w:color w:val="FF0000"/>
              </w:rPr>
              <w:t>Sec. XX</w:t>
            </w:r>
            <w:r>
              <w:rPr/>
              <w:t xml:space="preserve"> 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358,  359</w:t>
            </w:r>
            <w:r>
              <w:rPr/>
              <w:t xml:space="preserve">  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-1781810</wp:posOffset>
                      </wp:positionV>
                      <wp:extent cx="3323590" cy="17456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3590" cy="174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77945" cy="17100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5176" t="53573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77945" cy="1710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7pt;height:137.45pt;mso-wrap-distance-left:9.05pt;mso-wrap-distance-right:9.05pt;mso-wrap-distance-top:0pt;mso-wrap-distance-bottom:0pt;margin-top:-140.3pt;mso-position-vertical-relative:text;margin-left: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7945" cy="17100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5176" t="53573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7945" cy="171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92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2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6505" cy="16783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6505" cy="167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4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6505" cy="16783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6505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 xml:space="preserve"> 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</w:t>
            </w:r>
            <w:r>
              <w:rPr>
                <w:b/>
                <w:color w:val="FF0000"/>
              </w:rPr>
              <w:t>Cipressi ; parco secola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  </w:t>
            </w:r>
            <w:r>
              <w:rPr>
                <w:b/>
                <w:color w:val="FF0000"/>
              </w:rPr>
              <w:t>Questi locali a retta del ciglio già franato nel 1917 e necessari alla Fattoria, li fece costruire Marcella Guicciardini del Conte Francesco, nell’anno 1920,  su disegno dell’Ing. Mucci , essendo fattore Alfredo Bazzani e maestri muratori i Vezzosi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7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3592195" cy="51295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2195" cy="5129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7410" cy="50368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7410" cy="5036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85pt;height:403.9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7410" cy="50368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7410" cy="5036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358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98425</wp:posOffset>
                      </wp:positionV>
                      <wp:extent cx="3593465" cy="23710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3465" cy="237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8680" cy="22783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8680" cy="2278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95pt;height:186.7pt;mso-wrap-distance-left:9.05pt;mso-wrap-distance-right:9.05pt;mso-wrap-distance-top:0pt;mso-wrap-distance-bottom:0pt;margin-top:7.7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8680" cy="22783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8680" cy="227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35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4:42:00Z</cp:lastPrinted>
  <dcterms:modified xsi:type="dcterms:W3CDTF">2004-04-06T14:15:00Z</dcterms:modified>
  <cp:revision>68</cp:revision>
  <dc:subject/>
  <dc:title>COMUNE DI  </dc:title>
</cp:coreProperties>
</file>